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974219233"/>
            <w:bookmarkStart w:id="1" w:name="__Fieldmark__0_297421923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974219233"/>
            <w:bookmarkStart w:id="3" w:name="__Fieldmark__1_297421923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974219233"/>
            <w:bookmarkStart w:id="5" w:name="__Fieldmark__2_297421923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974219233"/>
            <w:bookmarkStart w:id="7" w:name="__Fieldmark__3_297421923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74219233"/>
            <w:bookmarkStart w:id="9" w:name="__Fieldmark__4_297421923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74219233"/>
            <w:bookmarkStart w:id="11" w:name="__Fieldmark__5_297421923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974219233"/>
            <w:bookmarkStart w:id="13" w:name="__Fieldmark__6_297421923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2974219233"/>
            <w:bookmarkStart w:id="16" w:name="__Fieldmark__7_2974219233"/>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974219233"/>
            <w:bookmarkStart w:id="18" w:name="__Fieldmark__8_2974219233"/>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974219233"/>
            <w:bookmarkStart w:id="20" w:name="__Fieldmark__9_2974219233"/>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2974219233"/>
            <w:bookmarkStart w:id="22" w:name="__Fieldmark__10_2974219233"/>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974219233"/>
            <w:bookmarkStart w:id="24" w:name="__Fieldmark__11_2974219233"/>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974219233"/>
            <w:bookmarkStart w:id="26" w:name="__Fieldmark__12_2974219233"/>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974219233"/>
            <w:bookmarkStart w:id="28" w:name="__Fieldmark__13_2974219233"/>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974219233"/>
            <w:bookmarkStart w:id="30" w:name="__Fieldmark__14_2974219233"/>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974219233"/>
            <w:bookmarkStart w:id="32" w:name="__Fieldmark__15_2974219233"/>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974219233"/>
            <w:bookmarkStart w:id="35" w:name="__Fieldmark__16_2974219233"/>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974219233"/>
            <w:bookmarkStart w:id="37" w:name="__Fieldmark__17_2974219233"/>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974219233"/>
            <w:bookmarkStart w:id="39" w:name="__Fieldmark__18_2974219233"/>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974219233"/>
            <w:bookmarkStart w:id="41" w:name="__Fieldmark__19_2974219233"/>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974219233"/>
            <w:bookmarkStart w:id="43" w:name="__Fieldmark__20_2974219233"/>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974219233"/>
            <w:bookmarkStart w:id="45" w:name="__Fieldmark__21_2974219233"/>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974219233"/>
            <w:bookmarkStart w:id="47" w:name="__Fieldmark__22_2974219233"/>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974219233"/>
            <w:bookmarkStart w:id="49" w:name="__Fieldmark__23_2974219233"/>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974219233"/>
            <w:bookmarkStart w:id="51" w:name="__Fieldmark__24_2974219233"/>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974219233"/>
            <w:bookmarkStart w:id="53" w:name="__Fieldmark__25_2974219233"/>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974219233"/>
            <w:bookmarkStart w:id="55" w:name="__Fieldmark__27_2974219233"/>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974219233"/>
            <w:bookmarkStart w:id="57" w:name="__Fieldmark__28_2974219233"/>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974219233"/>
            <w:bookmarkStart w:id="59" w:name="__Fieldmark__29_2974219233"/>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974219233"/>
            <w:bookmarkStart w:id="61" w:name="__Fieldmark__30_2974219233"/>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974219233"/>
            <w:bookmarkStart w:id="63" w:name="__Fieldmark__31_2974219233"/>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Math book, pencil,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974219233"/>
            <w:bookmarkStart w:id="65" w:name="__Fieldmark__33_2974219233"/>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974219233"/>
            <w:bookmarkStart w:id="67" w:name="__Fieldmark__34_2974219233"/>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974219233"/>
            <w:bookmarkStart w:id="69" w:name="__Fieldmark__35_2974219233"/>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bookmarkStart w:id="70"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2974219233"/>
            <w:bookmarkStart w:id="72" w:name="__Fieldmark__36_2974219233"/>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2974219233"/>
            <w:bookmarkStart w:id="74" w:name="__Fieldmark__37_2974219233"/>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2974219233"/>
            <w:bookmarkStart w:id="76" w:name="__Fieldmark__38_297421923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2974219233"/>
            <w:bookmarkStart w:id="78" w:name="__Fieldmark__39_297421923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2974219233"/>
            <w:bookmarkStart w:id="80" w:name="__Fieldmark__40_297421923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2974219233"/>
            <w:bookmarkStart w:id="82" w:name="__Fieldmark__41_297421923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2974219233"/>
            <w:bookmarkStart w:id="84" w:name="__Fieldmark__42_297421923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2974219233"/>
            <w:bookmarkStart w:id="86" w:name="__Fieldmark__43_297421923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2974219233"/>
            <w:bookmarkStart w:id="88" w:name="__Fieldmark__44_2974219233"/>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at do you do to preserve the species?</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Sinespaciado"/>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Closing</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lang w:val="en-US"/>
              </w:rPr>
            </w:pPr>
            <w:r>
              <w:rPr>
                <w:rFonts w:cs="Verdana" w:ascii="Verdana" w:hAnsi="Verdana"/>
                <w:sz w:val="16"/>
                <w:szCs w:val="16"/>
                <w:lang w:val="en-US"/>
              </w:rPr>
              <w:t>Put the display in a visible place.</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3:40:00Z</dcterms:created>
  <dc:creator>NANDA</dc:creator>
  <dc:description/>
  <cp:keywords/>
  <dc:language>en-US</dc:language>
  <cp:lastModifiedBy>user</cp:lastModifiedBy>
  <dcterms:modified xsi:type="dcterms:W3CDTF">2014-01-20T05:39:00Z</dcterms:modified>
  <cp:revision>7</cp:revision>
  <dc:subject/>
  <dc:title/>
</cp:coreProperties>
</file>